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  »________ 2018 года                                                                          № 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20.02.2014 № 93 «Об утверждении Положения о пенсионном обеспечении муниципальных служащих и лиц,               замещавших муниципальные должности муниципального                        района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о статьёй 24 Федерального закона от 02.03.2007г. № 25-ФЗ «О муниципальной службе в Российской Федерации», статьёй 11 закона Забайкальского края от 29.12.2008 г. № 108-ЗЗК «О муниципальной службе в Забайкальском крае» ст.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«Шилкинский район» от 20.02.2014 № 93 «Об утверждении Положения о пенсионном обеспечении муниципальных служащих и лиц,  замещавших муниципальные должности муниципального района «Шилкинский район» следующие изменения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В приложении № 1 Решения Совета муниципального района «Шилкинский район» от 20.02.2014 года № 93 «Положение об установлении, выплате и перерасчете размера ежемесячной доплаты к страховой пенсии по старости (инвалидности) лицам, замещавшим муниципальные должности муниципального района «Шилкинский район»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9 изложить в следующей редакции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В целях сохранения размера пенсии за выслугу лет граждане, выехавшие на постоянное место жительства за пределы Забайкальского края по состоянию на 1 января и 1 июля текущего года должны представлять в администрацию муниципального района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перерасчете размера страховой пенсии по старости (инвалидности), если перерасчет её размера производился;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е отсутствия работы или наличие с предоставлением копии трудовой книжки (первой и последней с записями страницы), заверенной в установленном порядке;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у с места жительства.»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Пункт 12 читать в следующей редакции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Выплата ежемесячной доплаты к страховой пенсии по старости (инвалидности) приостанавливается гражданам в период замещения ими должностей в органах государственной власти, иных государственных органах, органах местного самоуправления, а также государственных учреждениях и муниципальных учреждениях с 1-го числа месяца, следующего за месяцем назначения на данные должности. Возобновление выплаты ежемесячной доплаты к страховой пенсии по старости (инвалидности) в случае освобождения указанных граждан от занимаемой должности осуществляется без перерасчета стажа на прежних условиях по заявлению лица с 1-го числа месяца, следующего за месяцем освобождения от занимаемой должности.»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2 Решения Совета муниципального района «Шилкинский район» от 20.02.2014 года № 93 «Положение о пенсионном обеспечении за выслугу лет муниципальных служащих муниципального района «Шилкинский район»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6.2 изложить в следующей редакции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6.2 </w:t>
      </w:r>
      <w:r>
        <w:rPr>
          <w:sz w:val="28"/>
          <w:szCs w:val="28"/>
        </w:rPr>
        <w:t>В целях сохранения размера пенсии за выслугу лет граждане, выехавшие на постоянное место жительства за пределы Забайкальского края по состоянию на 1 января и 1 июля текущего года должны представлять в администрацию муниципального района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перерасчете размера страховой пенсии по старости (инвалидности), если перерасчет её размера производился;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е отсутствия работы или наличие с предоставлением копии трудовой книжки (первой и последней с записями страницы), заверенной в установленном порядке;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у с места жительства.»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Абзац 1 пункта 9.1 изложить в следующей редакции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9.1</w:t>
      </w:r>
      <w:r>
        <w:rPr>
          <w:sz w:val="28"/>
          <w:szCs w:val="28"/>
        </w:rPr>
        <w:t xml:space="preserve"> Выплата пенсии за выслугу лет приостанавливается лицам в период замещения ими должностей в органах государственной власти, иных государственных органах, органах местного самоуправления, а также государственных учреждениях и муниципальных учреждениях с 1-го числа месяца, следующего за месяцем назначения на данные должности.» 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4 абзац формы 1 к Положению о пенсионном обеспечении муниципальных служащих и лиц, замещавших муниципальные должности муниципального района «Шилкинский район»  дополнить «При замещении должности в органах государственной власти, иных государственных органах и органах местного самоуправления, государственных учреждениях и муниципальных учреждениях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4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Форма 1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к Положению о пенсионном обеспечении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муниципальных служащих и лиц, замещавших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ые должности муниципального района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«Шилкинский район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района «Шилкинский район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8"/>
          <w:szCs w:val="28"/>
        </w:rPr>
        <w:t>от 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/>
        <w:t xml:space="preserve">                                    </w:t>
      </w:r>
      <w:r>
        <w:rPr/>
        <w:t xml:space="preserve">Ф.И.О., должность заявител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машний адрес_______________________________  _________________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Законом Забайкальского края № 108-ЗЗК от 29.12.2008г. «О муниципальной службе в Забайкальском крае» и решением Совета муниципального района «Шилкинский район» «Об утверждении Положения о пенсионном обеспечении муниципальных служащих и лиц, замещавших муниципальные должности муниципального района «Шилкинский район»», прошу установить (восстановить) мне пенсию за выслугу лет (ежемесячную доплату к трудовой пенсии по старости (инвалидности)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нсию ___________________ получаю в _________________________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  <w:t xml:space="preserve">                                </w:t>
      </w:r>
      <w:r>
        <w:rPr/>
        <w:t>вид пенсии</w:t>
      </w:r>
      <w:r>
        <w:rPr>
          <w:sz w:val="28"/>
          <w:szCs w:val="28"/>
        </w:rPr>
        <w:t xml:space="preserve">                              </w:t>
      </w:r>
      <w:r>
        <w:rPr/>
        <w:t xml:space="preserve">наименование отделения ГУ ОПФР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пенсии за выслугу лет (ежемесячной доплаты к трудовой пенсии по старости (инвалидности)) прошу применить среднемесячную заработную плату при замещении мной должности 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При замещении должности в органах государственной власти, иных государственных органах и органах местного самоуправлени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учреждениях и муниципальных учреждениях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при назначении мне пенсии за выслугу лет, ежемесячного материального обеспечения, ежемесячного пожизненного содержания или иной выплаты к пенсии за счет средств федерального, краевого или местного бюджетов, обязуюсь в 5-ти дневный срок сообщить об этом секретарю Комиссии по назначению ежемесячной доплаты к трудовой пен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________ г.               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Заявление зарегистрировано: 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дата,   подпись секретаря Комиссии</w:t>
      </w:r>
    </w:p>
    <w:sectPr>
      <w:footerReference w:type="default" r:id="rId3"/>
      <w:type w:val="nextPage"/>
      <w:pgSz w:w="11906" w:h="16838"/>
      <w:pgMar w:left="1701" w:right="85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0:07:00Z</dcterms:created>
  <dc:creator>ConsultantPlus</dc:creator>
  <dc:description/>
  <dc:language>en-US</dc:language>
  <cp:lastModifiedBy>svetlana</cp:lastModifiedBy>
  <cp:lastPrinted>2018-05-11T08:38:00Z</cp:lastPrinted>
  <dcterms:modified xsi:type="dcterms:W3CDTF">2018-09-14T00:07:00Z</dcterms:modified>
  <cp:revision>2</cp:revision>
  <dc:subject/>
  <dc:title>тверждено</dc:title>
</cp:coreProperties>
</file>